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  <w:t>Zestaw dezynfekcyjny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tbl>
      <w:tblPr>
        <w:tblW w:w="9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28"/>
        <w:gridCol w:w="2209"/>
        <w:gridCol w:w="23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 w:before="0" w:after="20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Wymagania tak/ ni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exact" w:line="250" w:before="0" w:after="200"/>
              <w:ind w:left="422" w:right="442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  <w:t>Parametry oferowane</w:t>
            </w:r>
          </w:p>
        </w:tc>
      </w:tr>
      <w:tr>
        <w:trPr>
          <w:trHeight w:val="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Dozownik na mydło w pianie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 pokrywie przedniej przycisk umożliwia dozowanie łokciem, bez użycia dłoni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zh-CN"/>
              </w:rPr>
              <w:t xml:space="preserve">Pojemność </w:t>
            </w: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kładu 700g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TAK, poda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Okienko do kontroli poziomu mydł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ykonany z wysokiej jakości stali nierdzewnej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 </w:t>
            </w: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Zamykany na kluczy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ymiary  (wys. x szer. x gł.) min.: 26  x 10,6 x 10,2  c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TAK, poda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Dozownik na płyn dezynfekcyjn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Pojemność wymiennych wkładów 500 m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TAK, poda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Aluminiowy lub ze stali nierdzewnej dozownik z przyciskiem łokciowy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5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yposażony w  pompkę dozująca wykonaną ze stali nierdzewnej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 xml:space="preserve">Korpus dozownika wykonany jest z aluminium </w:t>
            </w:r>
            <w:r>
              <w:rPr>
                <w:rFonts w:eastAsia="Calibri"/>
                <w:strike/>
                <w:sz w:val="22"/>
                <w:szCs w:val="22"/>
                <w:shd w:fill="FFFFFF" w:val="clear"/>
                <w:lang w:eastAsia="zh-CN"/>
              </w:rPr>
              <w:t xml:space="preserve">lub ze stali nierdzewnej i </w:t>
            </w: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tworzywa AB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 xml:space="preserve">Przezroczyste opakowania wkładów umożliwiające kontrolę ich poziomu, dostosowany do pojemników o pojemności 500ml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ymiary  (wys. x szer. x gł.) min.: 283mm x 225mm x 82mm +- 15%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TAK, poda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5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76" w:before="0" w:after="200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Pojemnik na ręczniki papierowe</w:t>
            </w:r>
            <w:r>
              <w:rPr>
                <w:b/>
                <w:sz w:val="22"/>
                <w:szCs w:val="22"/>
                <w:lang w:eastAsia="ar-SA"/>
              </w:rPr>
              <w:t xml:space="preserve"> technicznych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spacing w:lineRule="exact" w:line="250" w:before="0" w:after="200"/>
              <w:ind w:left="422" w:right="442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Pojemnik wykonany ze stali nierdzewnej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Pojemność min. 250 szt. ręczników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TAK, poda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Okienko umożliwiające kontrolę ilości ręczników w pojemniku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Zamykany na kluczyk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shd w:fill="FFFFFF" w:val="clear"/>
                <w:lang w:eastAsia="zh-CN"/>
              </w:rPr>
              <w:t>Wymiary  (wys. x szer. x gł.)min.:  15,5 x 25,5 x 12</w:t>
            </w:r>
            <w:r>
              <w:rPr>
                <w:rFonts w:eastAsia="Calibri"/>
                <w:color w:val="FF0000"/>
                <w:sz w:val="22"/>
                <w:szCs w:val="22"/>
                <w:shd w:fill="FFFFFF" w:val="clear"/>
                <w:lang w:eastAsia="zh-CN"/>
              </w:rPr>
              <w:t xml:space="preserve">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zh-CN"/>
              </w:rPr>
              <w:t>TAK, podać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12"/>
              <w:rPr>
                <w:sz w:val="22"/>
                <w:szCs w:val="22"/>
              </w:rPr>
            </w:pPr>
            <w:r>
              <w:rPr>
                <w:b/>
                <w:bCs/>
                <w:szCs w:val="24"/>
                <w:lang w:eastAsia="ar-SA"/>
              </w:rPr>
              <w:t xml:space="preserve">Kosz na śmieci 20 litrów </w:t>
            </w:r>
            <w:r>
              <w:rPr>
                <w:rFonts w:eastAsia="Calibri"/>
                <w:b/>
                <w:sz w:val="22"/>
                <w:szCs w:val="22"/>
                <w:shd w:fill="FFFFFF" w:val="clear"/>
                <w:lang w:eastAsia="zh-CN"/>
              </w:rPr>
              <w:t>ze stali nierdzewnej odpornej na dezynfekcję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spacing w:val="-2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pojemność – min. 20 l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ęd pokrywy pedałem nożnym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wewnętrzny z tworzywa sztucznego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/>
              <w:t>wolnoopadająca, bardzo cicha pokryw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/>
              <w:t>powierzchnia kosza odporna na odciski palców</w:t>
              <w:b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/>
              <w:t>wyjmowane, wewnętrzne wiaderko z pałąkiem</w:t>
              <w:br/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/>
              <w:t>solidny uchwyt do przenoszenia kosz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/>
              <w:t>ukryty mechanizm podnoszenia pokrywy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/>
              <w:t>bardzo stabilna, nierysująca podłogi podstawa kosz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color w:val="FF0000"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eklaracja jakości</w:t>
            </w:r>
            <w:r>
              <w:rPr>
                <w:color w:val="000000"/>
                <w:sz w:val="22"/>
                <w:szCs w:val="22"/>
              </w:rPr>
              <w:t xml:space="preserve"> (lub równoważne)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napToGrid w:val="fals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sz w:val="22"/>
                <w:szCs w:val="22"/>
                <w:lang w:eastAsia="zh-CN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 xml:space="preserve">Gwarancja minimum 24 miesiące 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Cs/>
                <w:sz w:val="22"/>
                <w:szCs w:val="22"/>
                <w:lang w:eastAsia="zh-CN"/>
              </w:rPr>
            </w:pPr>
            <w:r>
              <w:rPr>
                <w:rFonts w:eastAsia="Calibri"/>
                <w:bCs/>
                <w:sz w:val="22"/>
                <w:szCs w:val="22"/>
                <w:lang w:eastAsia="zh-CN"/>
              </w:rPr>
              <w:t>TAK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75" w:leader="none"/>
                <w:tab w:val="left" w:pos="1745" w:leader="none"/>
              </w:tabs>
              <w:suppressAutoHyphens w:val="true"/>
              <w:spacing w:lineRule="exact" w:line="250" w:before="0" w:after="200"/>
              <w:ind w:left="44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5:5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23T08:37:00Z</dcterms:modified>
  <cp:revision>5</cp:revision>
  <dc:subject/>
  <dc:title>DZP</dc:title>
</cp:coreProperties>
</file>